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2077115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7951003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3785618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8199242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01453180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6576667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470704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